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1403137171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814172474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727446479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